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lang w:val="es-ES"/>
        </w:rPr>
      </w:pPr>
      <w:r>
        <w:rPr>
          <w:rFonts w:cs="Verdana" w:ascii="Verdana" w:hAnsi="Verdana"/>
          <w:color w:val="808080"/>
          <w:lang w:val="es-ES"/>
        </w:rPr>
        <w:tab/>
        <w:tab/>
        <w:t xml:space="preserve">Renueveme </w:t>
      </w:r>
    </w:p>
    <w:p>
      <w:pPr>
        <w:pStyle w:val="Normal"/>
        <w:rPr>
          <w:rFonts w:ascii="Verdana" w:hAnsi="Verdana" w:cs="Verdana"/>
          <w:color w:val="808080"/>
          <w:lang w:val="es-ES"/>
        </w:rPr>
      </w:pPr>
      <w:r>
        <w:rPr>
          <w:rFonts w:cs="Verdana" w:ascii="Verdana" w:hAnsi="Verdana"/>
          <w:color w:val="808080"/>
          <w:lang w:val="es-ES"/>
        </w:rPr>
      </w:r>
    </w:p>
    <w:p>
      <w:pPr>
        <w:pStyle w:val="Normal"/>
        <w:rPr>
          <w:rFonts w:ascii="Verdana" w:hAnsi="Verdana" w:cs="Verdana"/>
          <w:color w:val="808080"/>
          <w:lang w:val="en"/>
        </w:rPr>
      </w:pPr>
      <w:r>
        <w:rPr>
          <w:rFonts w:cs="Verdana" w:ascii="Verdana" w:hAnsi="Verdana"/>
          <w:color w:val="808080"/>
          <w:lang w:val="es-ES"/>
        </w:rPr>
        <w:t xml:space="preserve">Queremos entrar a tu lugar santísimo, </w:t>
        <w:br/>
        <w:t xml:space="preserve">Queremos contemplar tu rostro Señor, </w:t>
        <w:br/>
        <w:t xml:space="preserve">Habitar en tu presencia. </w:t>
        <w:br/>
        <w:t xml:space="preserve">Purificanos Señor,limpianos, renuevanos. </w:t>
        <w:br/>
        <w:br/>
        <w:t xml:space="preserve">Renuevame, Señor Jesús, </w:t>
        <w:tab/>
        <w:t>Renew me, Lord Jesus</w:t>
        <w:br/>
        <w:t xml:space="preserve">Ya no quiero ser igual, </w:t>
        <w:tab/>
        <w:tab/>
        <w:t>I don’t want to be the same</w:t>
        <w:br/>
        <w:t xml:space="preserve">Renuevame, Señor Jesús, </w:t>
        <w:tab/>
        <w:t>Renew me, Lord Jesus</w:t>
        <w:br/>
        <w:t xml:space="preserve">Pon en mi tu corazón. </w:t>
        <w:tab/>
        <w:tab/>
        <w:t>Put me in Your heart.</w:t>
        <w:br/>
        <w:br/>
        <w:t xml:space="preserve">Porque todo lo que hay dentro de mi, </w:t>
        <w:tab/>
        <w:tab/>
        <w:tab/>
        <w:t>Because all that is in me</w:t>
        <w:br/>
        <w:t xml:space="preserve">Necesita ser cambiado Señor, </w:t>
        <w:tab/>
        <w:tab/>
        <w:tab/>
        <w:tab/>
        <w:t>Needs to be changed</w:t>
        <w:br/>
        <w:t xml:space="preserve">Porque todo lo que hay dentro de mi corazón, </w:t>
        <w:tab/>
        <w:tab/>
        <w:t>Because all that’s in my heart</w:t>
        <w:br/>
        <w:t xml:space="preserve">Necesita más de ti. </w:t>
        <w:tab/>
        <w:tab/>
        <w:tab/>
        <w:tab/>
        <w:tab/>
        <w:tab/>
        <w:t>Needs more of You</w:t>
        <w:br/>
        <w:br/>
        <w:t xml:space="preserve">Renuevame, Señor, Jesús, </w:t>
        <w:br/>
        <w:t xml:space="preserve">Ya no quiero ser igual </w:t>
        <w:br/>
        <w:t xml:space="preserve">Renuevame, Señor, Jesús </w:t>
        <w:br/>
        <w:t xml:space="preserve">Pon en mi tu corazón </w:t>
        <w:br/>
        <w:br/>
        <w:t xml:space="preserve">Porque todo lo que hay dentro de mi </w:t>
        <w:br/>
        <w:t xml:space="preserve">Necesita ser cambiado Señor </w:t>
        <w:br/>
        <w:t xml:space="preserve">Porque todo lo que hay dento de mi corazón </w:t>
        <w:br/>
        <w:t xml:space="preserve">Necesita más de ti. </w:t>
        <w:br/>
        <w:br/>
        <w:t xml:space="preserve">Porque todo lo que hay dentro de mi </w:t>
        <w:br/>
        <w:t xml:space="preserve">Necesita ser cambiado Señor </w:t>
        <w:br/>
        <w:t xml:space="preserve">Porque todo lo que hay dento de mi corazón </w:t>
        <w:br/>
        <w:t xml:space="preserve">Necesita más de ti. </w:t>
        <w:br/>
      </w:r>
      <w:r>
        <w:rPr>
          <w:rFonts w:cs="Verdana" w:ascii="Verdana" w:hAnsi="Verdana"/>
          <w:color w:val="808080"/>
          <w:lang w:val="en"/>
        </w:rPr>
        <w:t>Necesita más de ti.</w:t>
      </w:r>
    </w:p>
    <w:p>
      <w:pPr>
        <w:pStyle w:val="Normal"/>
        <w:rPr>
          <w:rFonts w:ascii="Verdana" w:hAnsi="Verdana" w:cs="Verdana"/>
          <w:color w:val="808080"/>
          <w:lang w:val="en"/>
        </w:rPr>
      </w:pPr>
      <w:r>
        <w:rPr>
          <w:rFonts w:cs="Verdana" w:ascii="Verdana" w:hAnsi="Verdana"/>
          <w:color w:val="808080"/>
          <w:lang w:val="en"/>
        </w:rPr>
      </w:r>
    </w:p>
    <w:p>
      <w:pPr>
        <w:pStyle w:val="Normal"/>
        <w:rPr>
          <w:rFonts w:ascii="Verdana" w:hAnsi="Verdana" w:cs="Verdana"/>
          <w:color w:val="808080"/>
          <w:lang w:val="en"/>
        </w:rPr>
      </w:pPr>
      <w:r>
        <w:rPr>
          <w:rFonts w:cs="Verdana" w:ascii="Verdana" w:hAnsi="Verdana"/>
          <w:color w:val="808080"/>
          <w:lang w:val="en"/>
        </w:rPr>
        <w:t>Marcos Witt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1:00Z</dcterms:created>
  <dc:creator>nino</dc:creator>
  <dc:description/>
  <dc:language>en-US</dc:language>
  <cp:lastModifiedBy>Kim_Garreffa</cp:lastModifiedBy>
  <dcterms:modified xsi:type="dcterms:W3CDTF">2009-02-12T14:25:00Z</dcterms:modified>
  <cp:revision>3</cp:revision>
  <dc:subject/>
  <dc:title/>
</cp:coreProperties>
</file>